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  <w:t>CRONOGRAMA DE EXECUÇÃO</w:t>
      </w:r>
    </w:p>
    <w:p>
      <w:pPr>
        <w:pStyle w:val="Normal"/>
        <w:widowControl w:val="false"/>
        <w:tabs>
          <w:tab w:val="clear" w:pos="708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65"/>
        <w:gridCol w:w="1628"/>
        <w:gridCol w:w="1127"/>
        <w:gridCol w:w="1498"/>
        <w:gridCol w:w="2086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ÇÃ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Ê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ÍCIO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ÉRMIN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ROFESSOR RESPONSÁVE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antamento dos professores que desejam fazer o curso LINUX e ATAC 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rç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dação para sugestão no Programa das Nações Unidas para o Desenvolvimento – Brasil Ponto a Ponto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ço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Curso LINUX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rç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rega do vídeo Linux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bri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rega dos vídeos PNU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bri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iova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áb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trodução à Sala de aula virtual – aula inaugural do curso de 100 hora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bril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TE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vulgação do curso ATAC 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i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STE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laboração do Projeto do curso ATAC 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i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aléria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urso ATAC 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i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S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rechal Rond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pilé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ura Andra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dre Anchieta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ntrega de Ficha de Freqüência e desempenh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i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 definir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laboração do víde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i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na Patrícia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urso ATAC: módulo 4, 5 e 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unh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TE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Encontro de PSTE: experiências de formação docente “professor formando professor”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gos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222" w:leader="dot"/>
                <w:tab w:val="left" w:pos="8280" w:leader="dot"/>
              </w:tabs>
              <w:suppressAutoHyphens w:val="tru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TE e S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2" w:leader="dot"/>
          <w:tab w:val="left" w:pos="8280" w:leader="dot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4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21:00Z</dcterms:created>
  <dc:creator>SEDMS</dc:creator>
  <dc:description/>
  <cp:keywords/>
  <dc:language>en-US</dc:language>
  <cp:lastModifiedBy>SEDMS</cp:lastModifiedBy>
  <dcterms:modified xsi:type="dcterms:W3CDTF">2009-04-07T14:21:00Z</dcterms:modified>
  <cp:revision>2</cp:revision>
  <dc:subject/>
  <dc:title>CRONOGRAMA DE EXECUÇÃO</dc:title>
</cp:coreProperties>
</file>